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93635" cy="195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6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7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aprile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46175" cy="11118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89325" cy="471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37.1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88 –  1 aprile 2015</w:t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(UE) 2015/537 della Commissione, del 31 marzo 2015,</w:t>
        </w:r>
      </w:hyperlink>
      <w:r>
        <w:rPr>
          <w:rStyle w:val="StrongEmphasis"/>
          <w:rFonts w:cs="Arial" w:ascii="Arial" w:hAnsi="Arial"/>
        </w:rPr>
        <w:t xml:space="preserve"> che modifica l'allegato II del regolamento (CE) n. 1333/2008 del Parlamento europeo e del Consiglio per quanto riguarda l'impiego di pigmenti di alluminio di cocciniglia, acido carminico e vari tipi di carminio (E 120) in alimenti dietetici destinati a fini medici speciali (Testo rilevante ai fini del SEE) 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(UE) 2015/538 della Commissione, del 31 marzo 2015,</w:t>
        </w:r>
      </w:hyperlink>
      <w:r>
        <w:rPr>
          <w:rStyle w:val="StrongEmphasis"/>
          <w:rFonts w:cs="Arial" w:ascii="Arial" w:hAnsi="Arial"/>
        </w:rPr>
        <w:t xml:space="preserve"> che modifica l'allegato II del regolamento (CE) n. 1333/2008 del Parlamento europeo e del Consiglio per quanto concerne l'impiego di acido benzoico — benzoati (E 210-213) nei gamberetti cotti in salamoia (Testo rilevante ai fini del SEE)...p. 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6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(UE) 2015/539 della Commissione, del 31 marzo 2015,</w:t>
        </w:r>
      </w:hyperlink>
      <w:r>
        <w:rPr>
          <w:rStyle w:val="StrongEmphasis"/>
          <w:rFonts w:cs="Arial" w:ascii="Arial" w:hAnsi="Arial"/>
        </w:rPr>
        <w:t xml:space="preserve"> che autorizza un'indicazione sulla salute fornita sui prodotti alimentari, diversa da quelle facenti riferimento alla riduzione dei rischi di malattia e allo sviluppo e alla salute dei bambini, e che modifica il regolamento (UE) n. 432/2012 (Testo rilevante ai fini del SEE)...p. 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0 –  2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7"/>
        <w:bookmarkEnd w:id="2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45 della Commissione, del 31 marzo 2015, </w:t>
        </w:r>
      </w:hyperlink>
      <w:r>
        <w:rPr>
          <w:rStyle w:val="StrongEmphasis"/>
          <w:rFonts w:cs="Arial" w:ascii="Arial" w:hAnsi="Arial"/>
        </w:rPr>
        <w:t>che autorizza l'immissione sul mercato di olio derivato dalla microalga Schizochytrium sp. (ATCC PTA-9695) quale nuovo ingrediente alimentare ai sensi del regolamento (CE) n. 258/97 del Parlamento europeo e del Consiglio [notificata con il numero C(2015) 2082] 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Decisione di esecuzione (UE) 2015/546 della Commissione, del 31 marzo 2015</w:t>
        </w:r>
      </w:hyperlink>
      <w:r>
        <w:rPr>
          <w:rStyle w:val="StrongEmphasis"/>
          <w:rFonts w:cs="Arial" w:ascii="Arial" w:hAnsi="Arial"/>
        </w:rPr>
        <w:t>, che autorizza un ampliamento dell'uso dell'olio ricco di DHA e di EPA derivato dalla microalga Schizochytrium sp. quale nuovo ingrediente alimentare ai sensi del regolamento (CE) n. 258/97 del Parlamento europeo e del Consiglio [notificata con il numero C(2015) 2083] ...p. 1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2 –  8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9">
        <w:r>
          <w:rPr>
            <w:rStyle w:val="InternetLink"/>
            <w:rFonts w:cs="Arial" w:ascii="Arial" w:hAnsi="Arial"/>
            <w:b/>
            <w:b/>
            <w:bCs/>
          </w:rPr>
          <w:t>Regolamento (UE) 2015/552 della Commissione, del 7 aprile 2015,</w:t>
        </w:r>
      </w:hyperlink>
      <w:r>
        <w:rPr>
          <w:rStyle w:val="StrongEmphasis"/>
          <w:rFonts w:cs="Arial" w:ascii="Arial" w:hAnsi="Arial"/>
        </w:rPr>
        <w:t xml:space="preserve"> che modifica gli allegati II, III e V del regolamento (CE) n. 396/2005 del Parlamento europeo e del Consiglio per quanto riguarda i livelli massimi di residui di 1,3-dicloropropene, bifenox, dimetenamid-p, proesadione, tolilfluanide e trifluralin in o su determinati prodotti (Testo rilevante ai fini del SEE)...p. 2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3" w:name="documentView8"/>
        <w:bookmarkEnd w:id="3"/>
        <w:r>
          <w:rPr>
            <w:rStyle w:val="InternetLink"/>
            <w:rFonts w:cs="Arial" w:ascii="Arial" w:hAnsi="Arial"/>
            <w:b/>
            <w:b/>
            <w:bCs/>
          </w:rPr>
          <w:t>Decisione di esecuzione (UE) 2015/557 della Commissione, del 31 marzo 2015,</w:t>
        </w:r>
      </w:hyperlink>
      <w:r>
        <w:rPr>
          <w:rStyle w:val="StrongEmphasis"/>
          <w:rFonts w:cs="Arial" w:ascii="Arial" w:hAnsi="Arial"/>
        </w:rPr>
        <w:t xml:space="preserve"> che modifica l'allegato I della decisione 2004/211/CE per quanto concerne la voce relativa alla Cina figurante nell'elenco dei paesi terzi e delle parti di paesi terzi da cui sono autorizzate le importazioni nell'Unione di equidi vivi nonché di sperma, ovuli ed embrioni della specie equina [notificata con il numero C(2015) 2070] (Testo rilevante ai fini del SEE)...p. 107</w:t>
      </w:r>
    </w:p>
    <w:p>
      <w:pPr>
        <w:pStyle w:val="Normal"/>
        <w:jc w:val="both"/>
        <w:rPr/>
      </w:pPr>
      <w:r>
        <w:rPr/>
      </w:r>
      <w:bookmarkStart w:id="4" w:name="content"/>
      <w:bookmarkStart w:id="5" w:name="content"/>
      <w:bookmarkEnd w:id="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9"/>
        <w:bookmarkEnd w:id="6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58 della Commissione, del 1° aprile 2015, </w:t>
        </w:r>
      </w:hyperlink>
      <w:r>
        <w:rPr>
          <w:rStyle w:val="StrongEmphasis"/>
          <w:rFonts w:cs="Arial" w:ascii="Arial" w:hAnsi="Arial"/>
        </w:rPr>
        <w:t>che modifica la decisione di esecuzione 2014/709/UE recante misure di protezione contro la peste suina africana in taluni Stati membri [notificata con il numero C(2015) 2160] (Testo rilevante ai fini del SEE) ...p. 10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3 –  9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</w:rPr>
          <w:t>Decisione di esecuzione (UE) 2015/567 della Commissione, del 7 aprile 2015,</w:t>
        </w:r>
      </w:hyperlink>
      <w:r>
        <w:rPr>
          <w:rStyle w:val="StrongEmphasis"/>
          <w:rFonts w:cs="Arial" w:ascii="Arial" w:hAnsi="Arial"/>
        </w:rPr>
        <w:t xml:space="preserve"> che modifica l'allegato I della decisione 2003/467/CE per quanto riguarda il riconoscimento della qualifica della Lituania quale Stato membro ufficialmente indenne da tubercolosi per quanto riguarda gli allevamenti bovini [notificata con il numero C(2015) 2161] (Testo rilevante ai fini del SEE) ...p. 6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7" w:name="documentView11"/>
        <w:bookmarkEnd w:id="7"/>
        <w:r>
          <w:rPr>
            <w:rStyle w:val="InternetLink"/>
            <w:rFonts w:cs="Arial" w:ascii="Arial" w:hAnsi="Arial"/>
            <w:b/>
            <w:b/>
            <w:bCs/>
          </w:rPr>
          <w:t>Decisione di esecuzione (UE) 2015/568 della Commissione, del 7 aprile 2015</w:t>
        </w:r>
      </w:hyperlink>
      <w:r>
        <w:rPr>
          <w:rStyle w:val="StrongEmphasis"/>
          <w:rFonts w:cs="Arial" w:ascii="Arial" w:hAnsi="Arial"/>
        </w:rPr>
        <w:t>, che modifica l'allegato I della decisione di esecuzione 2012/725/UE per quanto riguarda la definizione di lattoferrina bovina [notificata con il numero C(2015) 2173] ...p. 7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8" w:name="documentView12"/>
        <w:bookmarkEnd w:id="8"/>
        <w:r>
          <w:rPr>
            <w:rStyle w:val="InternetLink"/>
            <w:rFonts w:cs="Arial" w:ascii="Arial" w:hAnsi="Arial"/>
            <w:b/>
            <w:b/>
            <w:bCs/>
          </w:rPr>
          <w:t>Decisione di esecuzione (UE) 2015/569 della Commissione, del 7 aprile 2015</w:t>
        </w:r>
      </w:hyperlink>
      <w:r>
        <w:rPr>
          <w:rStyle w:val="StrongEmphasis"/>
          <w:rFonts w:cs="Arial" w:ascii="Arial" w:hAnsi="Arial"/>
        </w:rPr>
        <w:t>, che modifica gli allegati della decisione di esecuzione 2011/630/UE per quanto riguarda l'equivalenza tra gli allevamenti bovini ufficialmente indenni da tubercolosi degli Stati membri e quelli della Nuova Zelanda e per quanto riguarda i dati sulla quantità di sperma che figurano nel modello di certificato sanitario [notificata con il numero C(2015) 2187] (Testo rilevante ai fini del SEE) ...p. 7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9" w:name="content12"/>
      <w:bookmarkStart w:id="10" w:name="content12"/>
      <w:bookmarkEnd w:id="10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5">
        <w:bookmarkStart w:id="11" w:name="documentView13"/>
        <w:bookmarkEnd w:id="11"/>
        <w:r>
          <w:rPr>
            <w:rStyle w:val="InternetLink"/>
            <w:rFonts w:cs="Arial" w:ascii="Arial" w:hAnsi="Arial"/>
            <w:b/>
            <w:b/>
            <w:bCs/>
          </w:rPr>
          <w:t>Decisione di esecuzione (UE) 2015/570 della Commissione, del 7 aprile 2015,</w:t>
        </w:r>
      </w:hyperlink>
      <w:r>
        <w:rPr>
          <w:rStyle w:val="StrongEmphasis"/>
          <w:rFonts w:cs="Arial" w:ascii="Arial" w:hAnsi="Arial"/>
        </w:rPr>
        <w:t xml:space="preserve"> recante approvazione dei piani per l'eradicazione della peste suina africana nei suini selvatici in alcune zone dell'Estonia e della Lettonia [notificata con il numero C(2015) 2200] ...p. 8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4 –  10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6">
        <w:bookmarkStart w:id="12" w:name="documentView15"/>
        <w:bookmarkEnd w:id="12"/>
        <w:r>
          <w:rPr>
            <w:rStyle w:val="InternetLink"/>
            <w:rFonts w:cs="Arial" w:ascii="Arial" w:hAnsi="Arial"/>
            <w:b/>
            <w:b/>
            <w:bCs/>
          </w:rPr>
          <w:t>Rettifica del regolamento (UE) 2015/552 della Commissione, del 7 aprile 2015</w:t>
        </w:r>
      </w:hyperlink>
      <w:r>
        <w:rPr>
          <w:rStyle w:val="StrongEmphasis"/>
          <w:rFonts w:cs="Arial" w:ascii="Arial" w:hAnsi="Arial"/>
        </w:rPr>
        <w:t>, che modifica gli allegati II, III e V del regolamento (CE) n. 396/2005 del Parlamento europeo e del Consiglio per quanto riguarda i livelli massimi di residui di 1,3-dicloropropene, bifenox, dimetenamid-p, proesadione, tolilfluanide e trifluralin in o su determinati prodotti (GU L 92 dell'8.4.2015) ...p. 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6 –  11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7"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79 della Commissione, del 9 aprile 2015, </w:t>
        </w:r>
      </w:hyperlink>
      <w:r>
        <w:rPr>
          <w:rStyle w:val="StrongEmphasis"/>
          <w:rFonts w:cs="Arial" w:ascii="Arial" w:hAnsi="Arial"/>
        </w:rPr>
        <w:t>che fissa il contributo finanziario dell'Unione alle spese sostenute dall'Italia nel 2012 per il finanziamento degli interventi d'urgenza per combattere l'influenza aviaria [notificata con il numero C(2015) 2235] ...p. 1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26640" cy="7289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55085" cy="471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5pt;height:37.1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09365" cy="2660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0.95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78685" cy="6997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63.45pt;height:53.9pt" filled="f" o:ole="">
                                  <v:imagedata r:id="rId20" o:title=""/>
                                </v:shape>
                                <o:OLEObject Type="Embed" ProgID="" ShapeID="ole_rId19" DrawAspect="Content" ObjectID="_1026065044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55.1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63.45pt;height:53.9pt" filled="f" o:ole="">
                            <v:imagedata r:id="rId22" o:title=""/>
                          </v:shape>
                          <o:OLEObject Type="Embed" ProgID="" ShapeID="ole_rId21" DrawAspect="Content" ObjectID="_1736674463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  - 2 aprile 201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IREZIONE AGRICOLTURA E SVILUPPO RURALE, CACCIA E PESC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terminazione 27 marzo 2015, n. G035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GR 291 del 19/09/2013. Programma finalizzato al miglioramento della produzione e commercializzazione dei prodotti dell'apicoltura. Reg. (CE) n. 1234/2007 – D.M. 23 gennaio 2006. Rettifica determinazione dirigenziale n. G00025 del 12/01/2015</w:t>
      </w:r>
      <w:r>
        <w:rPr>
          <w:sz w:val="20"/>
        </w:rPr>
        <w:t>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Determinazione 27 marzo 2015, n. G035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Reg. (CE) n. 1234/2007 - D.M. 23 gennaio 2006 - "Programma finalizzato al miglioramento della produzione e commercializzazione dei prodotti dell'apicoltura" - Sottoprogramma Regione Lazio - Annualità 2014 - 2015. DGR n. 291 del 19/09/2013 e determinazione dirigenziale n. G11334 del 05/08/2014. Approvazione elenchi regionali sottoazioni b.2 - c.2 - e.1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38065" cy="608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47.9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22045" cy="12134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21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95.5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>N° 13  - 1 aprile 2015 Parte 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color w:val="231F20"/>
          <w:sz w:val="24"/>
          <w:szCs w:val="24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FFFFFF" w:val="clear"/>
            <w:lang w:val="en-US" w:eastAsia="en-US"/>
          </w:rPr>
          <w:t xml:space="preserve">DECRETO 23 marzo 2015, </w:t>
        </w:r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shd w:fill="FFFFFF" w:val="clear"/>
            <w:lang w:val="en-US" w:eastAsia="en-US"/>
          </w:rPr>
          <w:t>n. 50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color w:val="231F20"/>
          <w:sz w:val="24"/>
          <w:szCs w:val="24"/>
          <w:shd w:fill="FFFFFF" w:val="clear"/>
        </w:rPr>
        <w:t>Designazione componente del consiglio di amministrazione dell’Istituto Zooprofilattico Sperimentale delle regioni Toscana e Lazio...p. 20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>N° 19  - 8 aprile 2015 Parte 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color w:val="231F20"/>
          <w:sz w:val="24"/>
          <w:szCs w:val="24"/>
          <w:u w:val="none"/>
          <w:shd w:fill="FFFFFF" w:val="clear"/>
        </w:rPr>
      </w:pPr>
      <w:hyperlink r:id="rId26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FFFFFF" w:val="clear"/>
            <w:lang w:val="en-US" w:eastAsia="en-US"/>
          </w:rPr>
          <w:t xml:space="preserve">DELIBERAZIONE 30 marzo 2015, </w:t>
        </w:r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FFFFFF" w:val="clear"/>
            <w:lang w:val="en-US" w:eastAsia="en-US"/>
          </w:rPr>
          <w:t>n. 385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color w:val="231F20"/>
          <w:sz w:val="24"/>
          <w:szCs w:val="24"/>
          <w:u w:val="none"/>
          <w:shd w:fill="FFFFFF" w:val="clear"/>
        </w:rPr>
        <w:t>Disposizioni operative per l’attuazione della normativa unionale e statale in materia di riproduzione animale...p. 232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shd w:fill="auto" w:val="clear"/>
            <w:lang w:val="en-US" w:eastAsia="en-US"/>
          </w:rPr>
          <w:t>DELIBERAZIONE 30 marzo 2015, n. 391</w:t>
        </w:r>
      </w:hyperlink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color w:val="231F20"/>
          <w:sz w:val="24"/>
          <w:szCs w:val="24"/>
        </w:rPr>
        <w:t>Approvazione modifiche ed integrazioni al tariffario delle prestazioni dei Dipartimenti della Prevenzione delle aziende sanitarie...p. 29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-Bold" w:hAnsi="DejaVuSerif-Bold" w:cs="DejaVuSerif-Bold"/>
          <w:b/>
          <w:b/>
          <w:bCs w:val="false"/>
          <w:color w:val="auto"/>
          <w:sz w:val="24"/>
          <w:szCs w:val="24"/>
          <w:shd w:fill="FFFFFF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" w:hAnsi="DejaVuSerif" w:cs="DejaVuSerif"/>
          <w:sz w:val="24"/>
          <w:szCs w:val="24"/>
          <w:shd w:fill="FFFFFF" w:val="clear"/>
        </w:rPr>
      </w:pPr>
      <w:r>
        <w:rPr>
          <w:rFonts w:cs="DejaVuSerif-Bold" w:ascii="DejaVuSerif-Bold" w:hAnsi="DejaVuSerif-Bold"/>
          <w:b/>
          <w:bCs w:val="false"/>
          <w:color w:val="000000"/>
          <w:sz w:val="24"/>
          <w:szCs w:val="24"/>
          <w:shd w:fill="FFFFFF" w:val="clear"/>
        </w:rPr>
        <w:t>REGIONE TOSCANA</w:t>
      </w:r>
    </w:p>
    <w:p>
      <w:pPr>
        <w:pStyle w:val="Normal"/>
        <w:jc w:val="center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DejaVuSerif" w:ascii="DejaVuSerif" w:hAnsi="DejaVuSerif"/>
          <w:sz w:val="24"/>
          <w:szCs w:val="24"/>
          <w:shd w:fill="FFFFFF" w:val="clear"/>
        </w:rPr>
        <w:t>DIREZIONE GENERALE DIRITTI DI CITTADINANZA E COESIONE SOCIALE. AREA DI COORDINAMENTO SISTEMA SANITARIO REGIONALE, SETTORE PREVENZIONE E SICUREZZA IN AMBIENTI DI VITA E DI LAVORO, ALIMENTI E VETERINARIA</w:t>
      </w:r>
    </w:p>
    <w:p>
      <w:pPr>
        <w:pStyle w:val="Normal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805" cy="524510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Approvazione documento recante "Istruzione Operativa Anagrafe Animali d'affezion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nell'ambito del Sistema Informativo Sanitario della Prevenzione Collettiva (SISPC) - versione febbraio 2015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41.3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hyperlink r:id="rId30">
                        <w:r>
                          <w:rPr>
                            <w:rStyle w:val="InternetLink"/>
                            <w:rFonts w:cs="Arial" w:ascii="Arial" w:hAnsi="Arial"/>
                          </w:rPr>
                          <w:t>Approvazione documento recante "Istruzione Operativa Anagrafe Animali d'affezione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nell'ambito del Sistema Informativo Sanitario della Prevenzione Collettiva (SISPC) - versione febbraio 2015"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  <w:font w:name="DejaVuSerif-Bold">
    <w:charset w:val="00"/>
    <w:family w:val="roman"/>
    <w:pitch w:val="variable"/>
  </w:font>
  <w:font w:name="DejaVu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88.01.0001.01.ITA" TargetMode="External"/><Relationship Id="rId5" Type="http://schemas.openxmlformats.org/officeDocument/2006/relationships/hyperlink" Target="http://eur-lex.europa.eu/legal-content/IT/TXT/?uri=uriserv:OJ.L_.2015.088.01.0004.01.ITA" TargetMode="External"/><Relationship Id="rId6" Type="http://schemas.openxmlformats.org/officeDocument/2006/relationships/hyperlink" Target="http://eur-lex.europa.eu/legal-content/IT/TXT/?uri=uriserv:OJ.L_.2015.088.01.0007.01.ITA" TargetMode="External"/><Relationship Id="rId7" Type="http://schemas.openxmlformats.org/officeDocument/2006/relationships/hyperlink" Target="http://eur-lex.europa.eu/legal-content/IT/TXT/?uri=uriserv:OJ.L_.2015.090.01.0007.01.ITA" TargetMode="External"/><Relationship Id="rId8" Type="http://schemas.openxmlformats.org/officeDocument/2006/relationships/hyperlink" Target="http://eur-lex.europa.eu/legal-content/IT/TXT/?uri=uriserv:OJ.L_.2015.090.01.0011.01.ITA" TargetMode="External"/><Relationship Id="rId9" Type="http://schemas.openxmlformats.org/officeDocument/2006/relationships/hyperlink" Target="http://eur-lex.europa.eu/legal-content/IT/TXT/?uri=uriserv:OJ.L_.2015.092.01.0020.01.ITA" TargetMode="External"/><Relationship Id="rId10" Type="http://schemas.openxmlformats.org/officeDocument/2006/relationships/hyperlink" Target="http://eur-lex.europa.eu/legal-content/IT/TXT/?uri=uriserv:OJ.L_.2015.092.01.0107.01.ITA" TargetMode="External"/><Relationship Id="rId11" Type="http://schemas.openxmlformats.org/officeDocument/2006/relationships/hyperlink" Target="http://eur-lex.europa.eu/legal-content/IT/TXT/?uri=uriserv:OJ.L_.2015.092.01.0109.01.ITA" TargetMode="External"/><Relationship Id="rId12" Type="http://schemas.openxmlformats.org/officeDocument/2006/relationships/hyperlink" Target="http://eur-lex.europa.eu/legal-content/IT/TXT/?uri=uriserv:OJ.L_.2015.093.01.0069.01.ITA" TargetMode="External"/><Relationship Id="rId13" Type="http://schemas.openxmlformats.org/officeDocument/2006/relationships/hyperlink" Target="http://eur-lex.europa.eu/legal-content/IT/TXT/?uri=uriserv:OJ.L_.2015.093.01.0071.01.ITA" TargetMode="External"/><Relationship Id="rId14" Type="http://schemas.openxmlformats.org/officeDocument/2006/relationships/hyperlink" Target="http://eur-lex.europa.eu/legal-content/IT/TXT/?uri=uriserv:OJ.L_.2015.093.01.0072.01.ITA" TargetMode="External"/><Relationship Id="rId15" Type="http://schemas.openxmlformats.org/officeDocument/2006/relationships/hyperlink" Target="http://eur-lex.europa.eu/legal-content/IT/TXT/?uri=uriserv:OJ.L_.2015.093.01.0080.01.ITA" TargetMode="External"/><Relationship Id="rId16" Type="http://schemas.openxmlformats.org/officeDocument/2006/relationships/hyperlink" Target="http://eur-lex.europa.eu/legal-content/IT/TXT/?uri=uriserv:OJ.L_.2015.094.01.0008.01.ITA" TargetMode="External"/><Relationship Id="rId17" Type="http://schemas.openxmlformats.org/officeDocument/2006/relationships/hyperlink" Target="http://eur-lex.europa.eu/legal-content/IT/TXT/?uri=uriserv:OJ.L_.2015.096.01.0013.01.ITA" TargetMode="External"/><Relationship Id="rId18" Type="http://schemas.openxmlformats.org/officeDocument/2006/relationships/image" Target="media/image3.png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oleObject" Target="embeddings/oleObject2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2456104/PARTE+II+n.+13+del+1.04.2015.pdf/6b1fe68e-bfe9-41e9-bab0-9ca18d53abbf" TargetMode="External"/><Relationship Id="rId26" Type="http://schemas.openxmlformats.org/officeDocument/2006/relationships/hyperlink" Target="http://www.regione.toscana.it/documents/10180/12471704/PARTE+II+n.+14+del+08.04.2015.pdf/b67ab701-d62d-4612-a8c5-e8af499cbbcd" TargetMode="External"/><Relationship Id="rId27" Type="http://schemas.openxmlformats.org/officeDocument/2006/relationships/hyperlink" Target="http://www.regione.toscana.it/documents/10180/12471704/PARTE+II+n.+14+del+08.04.2015.pdf/b67ab701-d62d-4612-a8c5-e8af499cbbcd" TargetMode="External"/><Relationship Id="rId28" Type="http://schemas.openxmlformats.org/officeDocument/2006/relationships/image" Target="media/image5.wmf"/><Relationship Id="rId29" Type="http://schemas.openxmlformats.org/officeDocument/2006/relationships/hyperlink" Target="http://www301.regione.toscana.it/bancadati/atti/DettaglioAttiD.xml?codprat=2015AD00000001169" TargetMode="External"/><Relationship Id="rId30" Type="http://schemas.openxmlformats.org/officeDocument/2006/relationships/hyperlink" Target="http://www301.regione.toscana.it/bancadati/atti/DettaglioAttiD.xml?codprat=2015AD00000001169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4-17T10:07:42Z</dcterms:modified>
  <cp:revision>120</cp:revision>
  <dc:subject/>
  <dc:title>  </dc:title>
</cp:coreProperties>
</file>